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CE CAE True or Fals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)All parts of the Reading paper carry equal mark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2)In total, students read approximately 300 words in the FCE Reading paper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)One of the writing questions is compulsory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4)Which of the following are set texts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CE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Capture the Castl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anity Fair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na Karenin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is Rough Magic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AE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rd of the Fli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Lighthous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ucky Jim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ep not, Chil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5)Spelling doesn’t matter in the listening paper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6)In CAE Listening part 4you must complete both tasks while you listen.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7)Students doing the FCE UOE should dedicate about 11 minutes 15 seconds to each par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8) Students get 5 minutes at the end of every paper to transfer their answers to the answer shee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9)FCE and CAE students aren’t penalised if they fail to reach a negotiated decision in part 3 of the Speaking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0)The certificates are both valid and officially recognised for 5 year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1)An overall A grade in each exam is the equivalent of a C grade in the following exam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35:00Z</dcterms:created>
  <dc:creator>SGreen</dc:creator>
  <dc:description/>
  <cp:keywords/>
  <dc:language>en-US</dc:language>
  <cp:lastModifiedBy>SGreen</cp:lastModifiedBy>
  <cp:lastPrinted>2011-10-14T10:03:00Z</cp:lastPrinted>
  <dcterms:modified xsi:type="dcterms:W3CDTF">2011-10-14T08:06:00Z</dcterms:modified>
  <cp:revision>3</cp:revision>
  <dc:subject/>
  <dc:title>FCE CAE True or False</dc:title>
</cp:coreProperties>
</file>